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rmediate Guided Reading Lesson Plan</w:t>
      </w:r>
    </w:p>
    <w:tbl>
      <w:tblPr>
        <w:tblW w:w="9876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56"/>
        <w:gridCol w:w="3894"/>
        <w:gridCol w:w="14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: </w:t>
            </w:r>
            <w:r>
              <w:rPr>
                <w:rFonts w:cs="Verdana" w:ascii="Verdana" w:hAnsi="Verdana"/>
              </w:rPr>
              <w:t>Exploring Tide Pool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ica Halpern National Geographi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o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Text Structure: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190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80.9pt;margin-top:0.15pt;width:8.95pt;height:9.1pt;flip:x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Narrative             Informationa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:  </w:t>
            </w:r>
            <w:r>
              <w:rPr>
                <w:rFonts w:cs="Helvetica" w:ascii="Helvetica" w:hAnsi="Helvetica"/>
              </w:rPr>
              <w:t xml:space="preserve">N/O        </w:t>
            </w:r>
          </w:p>
        </w:tc>
      </w:tr>
      <w:tr>
        <w:trPr>
          <w:trHeight w:val="970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eracy Core Objective: </w:t>
            </w:r>
            <w:r>
              <w:rPr>
                <w:rFonts w:cs="Helvetica" w:ascii="Helvetica" w:hAnsi="Helvetica"/>
              </w:rPr>
              <w:t>3</w:t>
            </w:r>
            <w:r>
              <w:rPr>
                <w:rFonts w:cs="Helvetica" w:ascii="Helvetica" w:hAnsi="Helvetica"/>
                <w:vertAlign w:val="superscript"/>
              </w:rPr>
              <w:t>rd</w:t>
            </w:r>
            <w:r>
              <w:rPr>
                <w:rFonts w:cs="Helvetica" w:ascii="Helvetica" w:hAnsi="Helvetica"/>
              </w:rPr>
              <w:t xml:space="preserve"> grade</w:t>
            </w:r>
            <w:r>
              <w:rPr/>
              <w:t xml:space="preserve"> </w:t>
            </w:r>
            <w:r>
              <w:rPr>
                <w:rFonts w:cs="Helvetica" w:ascii="Helvetica" w:hAnsi="Helvetica"/>
              </w:rPr>
              <w:t>0703  Students will recognize and use features of narrative and informational text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uring Understanding: </w:t>
            </w:r>
            <w:r>
              <w:rPr>
                <w:i/>
                <w:sz w:val="20"/>
              </w:rPr>
              <w:t>Purpose for reading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tudents will use features of informational text to confirm meaning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Students will describe the interactions between living and non-living things in a tide pool.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970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ent Core Objective: 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>3</w:t>
            </w:r>
            <w:r>
              <w:rPr>
                <w:rFonts w:cs="Helvetica" w:ascii="Helvetica" w:hAnsi="Helvetica"/>
                <w:vertAlign w:val="superscript"/>
              </w:rPr>
              <w:t>rd</w:t>
            </w:r>
            <w:r>
              <w:rPr>
                <w:rFonts w:cs="Helvetica" w:ascii="Helvetica" w:hAnsi="Helvetica"/>
              </w:rPr>
              <w:t xml:space="preserve"> grade science #2  Describe the interactions between living and non-living things in a small environment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I Can Statements” - </w:t>
            </w:r>
            <w:r>
              <w:rPr>
                <w:i/>
              </w:rPr>
              <w:t>Essential Questions: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 can identify information from pictures, captions, glossary, and table of contents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 can identify living and non-living things in a tide pool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 can predict the effects of changes in the environment on a living organism.(eg. Temperature, light and moisture)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 Strategies: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Using the internet, Google tide pools to get images for partner work. Work in partners to identify animals, plants, and non-living things that live in a tide pool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1817" w:hRule="atLeast"/>
        </w:trPr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/>
              <w:t xml:space="preserve">Vocabulary: </w:t>
            </w:r>
            <w:r>
              <w:rPr>
                <w:rFonts w:cs="Helvetica" w:ascii="Helvetica" w:hAnsi="Helvetica"/>
              </w:rPr>
              <w:t>sea shore, oxygen, ocean, anemones, barnacles, pincers, scavengers, tentacles, algae, survive, adapt, suction, holdfast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/>
            </w:pPr>
            <w:r>
              <w:rPr/>
              <w:t xml:space="preserve">Activate/Build Prior Knowledge: </w:t>
            </w:r>
            <w:r>
              <w:rPr>
                <w:rFonts w:cs="Helvetica" w:ascii="Helvetica" w:hAnsi="Helvetica"/>
              </w:rPr>
              <w:t>See Ell Strategies above.</w:t>
            </w:r>
          </w:p>
          <w:p>
            <w:pPr>
              <w:pStyle w:val="Normal"/>
              <w:rPr/>
            </w:pPr>
            <w:r>
              <w:rPr/>
              <w:t xml:space="preserve">Comprehension Strategy: </w:t>
            </w:r>
            <w:r>
              <w:rPr>
                <w:rFonts w:cs="Helvetica" w:ascii="Helvetica" w:hAnsi="Helvetica"/>
              </w:rPr>
              <w:t>Students will complete an anticipation guide on Tide Pools and use it to confirm or disconfirm their answers as they read the text.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ing appropriate Guided reading strategies, students will be reading at their own pace and teachers will be listening to students read, monitoring, giving feedback, taking anecdotal notes and running record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tudents will search for information in text to confirm or disconfirm their answers on the anticipation guide and record the page number where information was found.</w:t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 </w:t>
            </w:r>
            <w:r>
              <w:rPr>
                <w:rFonts w:cs="Verdana" w:ascii="Verdana" w:hAnsi="Verdana"/>
              </w:rPr>
              <w:t xml:space="preserve">Using Think-Pair-Share, </w:t>
            </w:r>
            <w:r>
              <w:rPr>
                <w:rFonts w:cs="Helvetica" w:ascii="Helvetica" w:hAnsi="Helvetica"/>
              </w:rPr>
              <w:t>students will compare their anticipation guide information and then share their findings with the group.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tent Core Integration:</w:t>
            </w:r>
            <w:r>
              <w:rPr>
                <w:b/>
                <w:i/>
                <w:sz w:val="20"/>
              </w:rPr>
              <w:t xml:space="preserve">(Science, Soc. St., Math, etc.) </w:t>
            </w:r>
          </w:p>
        </w:tc>
      </w:tr>
      <w:tr>
        <w:trPr>
          <w:trHeight w:val="2087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tudents will list three facts they have learned from their section of the book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( What is a Tide Pool, Animals in a Tide Pool, etc.) to the group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s will present a report on Tide Pools to the class.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  <w:b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ticipation Guide for Exploring Tide Pools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 </w:t>
        <w:tab/>
        <w:t xml:space="preserve">Agree or disagree   Tide pools are small pools of water left </w:t>
        <w:tab/>
        <w:t>behind on rocky shores when the tide is low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2.</w:t>
        <w:tab/>
        <w:t xml:space="preserve">Agree or disagree   Crabs are scavengers because they eat </w:t>
        <w:tab/>
        <w:t>almost anything they can find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3.</w:t>
        <w:tab/>
        <w:t xml:space="preserve">Agree or disagree   Hermit crabs live in the same shell their </w:t>
        <w:tab/>
        <w:tab/>
        <w:t>whole life long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4.</w:t>
        <w:tab/>
        <w:t xml:space="preserve">Agree or disagree  Sea anemones have stinging tentacles which </w:t>
        <w:tab/>
        <w:t>they use on their prey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5.</w:t>
        <w:tab/>
        <w:t xml:space="preserve">Agree or disagree  Most of the plants living in the ocean water </w:t>
        <w:tab/>
        <w:t>are called algae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6.</w:t>
        <w:tab/>
        <w:t xml:space="preserve">Agree or disagree  Seaweed is a kind of algae that lives along </w:t>
        <w:tab/>
        <w:t>the shore in tide pools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7.</w:t>
        <w:tab/>
        <w:t xml:space="preserve">Agree or disagree  Many people use seaweed for different kinds </w:t>
        <w:tab/>
        <w:t>of food dishes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8.</w:t>
        <w:tab/>
        <w:t xml:space="preserve">Agree or disagree  Animals and plants must adapt to change to </w:t>
        <w:tab/>
        <w:t>survive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9.</w:t>
        <w:tab/>
        <w:t xml:space="preserve">Agree or disagree  Sea stars can grow another arm when they </w:t>
        <w:tab/>
        <w:t>lose one.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Verdan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22:00Z</dcterms:created>
  <dc:creator>JSD</dc:creator>
  <dc:description/>
  <cp:keywords/>
  <dc:language>en-US</dc:language>
  <cp:lastModifiedBy>JSD</cp:lastModifiedBy>
  <cp:lastPrinted>2009-03-09T10:56:00Z</cp:lastPrinted>
  <dcterms:modified xsi:type="dcterms:W3CDTF">2009-03-09T16:57:00Z</dcterms:modified>
  <cp:revision>3</cp:revision>
  <dc:subject/>
  <dc:title>Primary Guided Reading Lesson Plan</dc:title>
</cp:coreProperties>
</file>